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onanie czynności konserwacyjno-naprawczych urządzeń dźwigowych</w:t>
        <w:br/>
        <w:t>w kompleksach wojskowych administrowanych przez</w:t>
        <w:br/>
        <w:t>35 Wojskowy Oddział Gospodarczy w latach 2026 - 2027.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,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3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5:00Z</dcterms:created>
  <dc:creator>Dariusz Bzymek</dc:creator>
  <dc:description/>
  <cp:keywords/>
  <dc:language>en-US</dc:language>
  <cp:lastModifiedBy>Dane Ukryte</cp:lastModifiedBy>
  <cp:lastPrinted>2025-11-26T09:15:00Z</cp:lastPrinted>
  <dcterms:modified xsi:type="dcterms:W3CDTF">2025-11-26T08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9f704889-3cc2-4fa9-bbfb-3e35ae3cc84d</vt:lpwstr>
  </property>
</Properties>
</file>